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360" w:hanging="0"/>
              <w:rPr/>
            </w:pPr>
            <w:r>
              <w:rPr>
                <w:rFonts w:cs="Verdana" w:ascii="Verdana" w:hAnsi="Verdana"/>
                <w:b/>
                <w:sz w:val="20"/>
                <w:szCs w:val="20"/>
              </w:rPr>
              <w:t>Unit:</w:t>
            </w:r>
            <w:r>
              <w:rPr>
                <w:sz w:val="16"/>
                <w:szCs w:val="16"/>
                <w:lang w:val="en-US"/>
              </w:rPr>
              <w:t xml:space="preserve"> WHERE WE ARE IN PLACE AND  TIME </w:t>
            </w:r>
          </w:p>
          <w:p>
            <w:pPr>
              <w:pStyle w:val="Listbullet"/>
              <w:numPr>
                <w:ilvl w:val="0"/>
                <w:numId w:val="0"/>
              </w:numPr>
              <w:spacing w:before="0" w:after="0"/>
              <w:ind w:left="0" w:hanging="0"/>
              <w:rPr>
                <w:rFonts w:ascii="Verdana" w:hAnsi="Verdana" w:cs="Verdana"/>
                <w:sz w:val="20"/>
                <w:szCs w:val="20"/>
                <w:lang w:val="en-US"/>
              </w:rPr>
            </w:pPr>
            <w:r>
              <w:rPr>
                <w:rFonts w:cs="Verdana" w:ascii="Verdana" w:hAnsi="Verdana"/>
                <w:sz w:val="20"/>
                <w:szCs w:val="20"/>
                <w:lang w:val="en-US"/>
              </w:rPr>
            </w:r>
          </w:p>
          <w:p>
            <w:pPr>
              <w:pStyle w:val="Listbullet"/>
              <w:numPr>
                <w:ilvl w:val="0"/>
                <w:numId w:val="0"/>
              </w:numPr>
              <w:spacing w:before="0" w:after="0"/>
              <w:ind w:left="0" w:hanging="0"/>
              <w:rPr>
                <w:sz w:val="16"/>
                <w:szCs w:val="16"/>
                <w:lang w:val="en-US"/>
              </w:rPr>
            </w:pPr>
            <w:r>
              <w:rPr>
                <w:rFonts w:eastAsia="Verdana" w:cs="Verdana" w:ascii="Verdana" w:hAnsi="Verdana"/>
                <w:sz w:val="20"/>
                <w:szCs w:val="20"/>
              </w:rPr>
              <w:t xml:space="preserve">               </w:t>
            </w:r>
            <w:r>
              <w:rPr>
                <w:rFonts w:cs="Verdana" w:ascii="Verdana" w:hAnsi="Verdana"/>
                <w:sz w:val="20"/>
                <w:szCs w:val="20"/>
              </w:rPr>
              <w:t>Field trip to the zo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51850941"/>
            <w:bookmarkStart w:id="1" w:name="__Fieldmark__0_145185094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51850941"/>
            <w:bookmarkStart w:id="3" w:name="__Fieldmark__1_145185094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51850941"/>
            <w:bookmarkStart w:id="5" w:name="__Fieldmark__2_145185094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51850941"/>
            <w:bookmarkStart w:id="7" w:name="__Fieldmark__3_145185094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51850941"/>
            <w:bookmarkStart w:id="9" w:name="__Fieldmark__4_145185094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51850941"/>
            <w:bookmarkStart w:id="11" w:name="__Fieldmark__5_145185094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51850941"/>
            <w:bookmarkStart w:id="13" w:name="__Fieldmark__6_145185094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51850941"/>
            <w:bookmarkStart w:id="15" w:name="__Fieldmark__7_145185094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51850941"/>
            <w:bookmarkStart w:id="17" w:name="__Fieldmark__8_145185094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51850941"/>
            <w:bookmarkStart w:id="19" w:name="__Fieldmark__9_145185094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51850941"/>
            <w:bookmarkStart w:id="21" w:name="__Fieldmark__10_145185094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451850941"/>
            <w:bookmarkStart w:id="23" w:name="__Fieldmark__11_145185094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451850941"/>
            <w:bookmarkStart w:id="25" w:name="__Fieldmark__12_145185094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451850941"/>
            <w:bookmarkStart w:id="27" w:name="__Fieldmark__13_145185094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451850941"/>
            <w:bookmarkStart w:id="29" w:name="__Fieldmark__14_145185094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451850941"/>
            <w:bookmarkStart w:id="31" w:name="__Fieldmark__15_145185094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451850941"/>
            <w:bookmarkStart w:id="34" w:name="__Fieldmark__16_145185094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451850941"/>
            <w:bookmarkStart w:id="36" w:name="__Fieldmark__17_145185094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451850941"/>
            <w:bookmarkStart w:id="38" w:name="__Fieldmark__18_145185094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451850941"/>
            <w:bookmarkStart w:id="40" w:name="__Fieldmark__19_145185094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451850941"/>
            <w:bookmarkStart w:id="42" w:name="__Fieldmark__20_145185094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451850941"/>
            <w:bookmarkStart w:id="44" w:name="__Fieldmark__21_145185094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451850941"/>
            <w:bookmarkStart w:id="46" w:name="__Fieldmark__22_145185094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451850941"/>
            <w:bookmarkStart w:id="48" w:name="__Fieldmark__23_145185094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451850941"/>
            <w:bookmarkStart w:id="50" w:name="__Fieldmark__24_145185094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451850941"/>
            <w:bookmarkStart w:id="52" w:name="__Fieldmark__25_145185094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451850941"/>
            <w:bookmarkStart w:id="54" w:name="__Fieldmark__27_145185094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451850941"/>
            <w:bookmarkStart w:id="56" w:name="__Fieldmark__28_145185094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451850941"/>
            <w:bookmarkStart w:id="58" w:name="__Fieldmark__29_145185094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451850941"/>
            <w:bookmarkStart w:id="60" w:name="__Fieldmark__30_145185094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451850941"/>
            <w:bookmarkStart w:id="62" w:name="__Fieldmark__31_145185094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ListParagraph1"/>
              <w:ind w:left="0" w:hanging="0"/>
              <w:rPr>
                <w:rFonts w:ascii="Verdana" w:hAnsi="Verdana" w:cs="Verdana"/>
                <w:b/>
                <w:b/>
                <w:sz w:val="16"/>
                <w:szCs w:val="16"/>
                <w:lang w:val="en-US"/>
              </w:rPr>
            </w:pPr>
            <w:r>
              <w:rPr>
                <w:rFonts w:cs="Verdana" w:ascii="Verdana" w:hAnsi="Verdana"/>
                <w:b/>
                <w:sz w:val="16"/>
                <w:szCs w:val="16"/>
                <w:lang w:val="en-US"/>
              </w:rPr>
              <w:t>Achievement Indicators</w:t>
            </w:r>
          </w:p>
          <w:p>
            <w:pPr>
              <w:pStyle w:val="ListParagraph1"/>
              <w:ind w:left="0" w:hanging="0"/>
              <w:rPr>
                <w:rFonts w:ascii="Verdana" w:hAnsi="Verdana" w:cs="Verdana"/>
                <w:b/>
                <w:b/>
                <w:sz w:val="16"/>
                <w:szCs w:val="16"/>
                <w:lang w:val="en-US"/>
              </w:rPr>
            </w:pPr>
            <w:r>
              <w:rPr>
                <w:rFonts w:cs="Verdana" w:ascii="Verdana" w:hAnsi="Verdana"/>
                <w:b/>
                <w:sz w:val="16"/>
                <w:szCs w:val="16"/>
                <w:lang w:val="en-US"/>
              </w:rPr>
              <w:t>Line of inquiry 2</w:t>
            </w:r>
          </w:p>
          <w:p>
            <w:pPr>
              <w:pStyle w:val="ListParagraph1"/>
              <w:ind w:left="0" w:hanging="0"/>
              <w:rPr>
                <w:rFonts w:ascii="Calibri" w:hAnsi="Calibri" w:cs="Calibri"/>
                <w:sz w:val="20"/>
                <w:szCs w:val="20"/>
                <w:lang w:val="en-GB"/>
              </w:rPr>
            </w:pPr>
            <w:r>
              <w:rPr>
                <w:rFonts w:cs="Verdana" w:ascii="Verdana" w:hAnsi="Verdana"/>
                <w:b/>
                <w:sz w:val="16"/>
                <w:szCs w:val="16"/>
                <w:lang w:val="en-US"/>
              </w:rPr>
              <w:t>An inquiry into natural evidence people use to orientate themselves in time and place.</w:t>
            </w:r>
          </w:p>
          <w:p>
            <w:pPr>
              <w:pStyle w:val="Normal"/>
              <w:autoSpaceDE w:val="false"/>
              <w:spacing w:lineRule="auto" w:line="240" w:before="0" w:after="0"/>
              <w:rPr>
                <w:rFonts w:ascii="Arial" w:hAnsi="Arial" w:cs="Arial"/>
                <w:b/>
                <w:b/>
                <w:bCs/>
                <w:color w:val="808080"/>
                <w:sz w:val="20"/>
                <w:szCs w:val="20"/>
                <w:lang w:val="en-US"/>
              </w:rPr>
            </w:pPr>
            <w:r>
              <w:rPr>
                <w:rFonts w:cs="Arial" w:ascii="Arial" w:hAnsi="Arial"/>
                <w:b/>
                <w:bCs/>
                <w:color w:val="808080"/>
                <w:sz w:val="20"/>
                <w:szCs w:val="20"/>
                <w:lang w:val="en-US"/>
              </w:rPr>
            </w:r>
          </w:p>
          <w:p>
            <w:pPr>
              <w:pStyle w:val="NoSpacing"/>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451850941"/>
            <w:bookmarkStart w:id="64" w:name="__Fieldmark__33_145185094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451850941"/>
            <w:bookmarkStart w:id="66" w:name="__Fieldmark__34_145185094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451850941"/>
            <w:bookmarkStart w:id="68" w:name="__Fieldmark__35_145185094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451850941"/>
            <w:bookmarkStart w:id="70" w:name="__Fieldmark__36_145185094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451850941"/>
            <w:bookmarkStart w:id="72" w:name="__Fieldmark__37_145185094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451850941"/>
            <w:bookmarkStart w:id="74" w:name="__Fieldmark__38_145185094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451850941"/>
            <w:bookmarkStart w:id="76" w:name="__Fieldmark__39_145185094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451850941"/>
            <w:bookmarkStart w:id="78" w:name="__Fieldmark__40_145185094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451850941"/>
            <w:bookmarkStart w:id="80" w:name="__Fieldmark__41_145185094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451850941"/>
            <w:bookmarkStart w:id="82" w:name="__Fieldmark__42_145185094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451850941"/>
            <w:bookmarkStart w:id="84" w:name="__Fieldmark__43_145185094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451850941"/>
            <w:bookmarkStart w:id="86" w:name="__Fieldmark__44_145185094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6-1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 hour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The teachers will discuss the line or inquiry before going to zoo making sure they understand that they should observe natural evidence at the zoo.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121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rmal"/>
              <w:numPr>
                <w:ilvl w:val="0"/>
                <w:numId w:val="1"/>
              </w:numPr>
              <w:spacing w:lineRule="auto" w:line="240" w:before="0" w:after="0"/>
              <w:rPr>
                <w:rFonts w:cs="Arial"/>
                <w:sz w:val="20"/>
                <w:szCs w:val="20"/>
                <w:lang w:val="en-US" w:eastAsia="en-US"/>
              </w:rPr>
            </w:pPr>
            <w:r>
              <w:rPr>
                <w:rFonts w:cs="Verdana" w:ascii="Verdana" w:hAnsi="Verdana"/>
                <w:sz w:val="16"/>
                <w:szCs w:val="16"/>
              </w:rPr>
              <w:t xml:space="preserve">Cali ZOO: Children will inquire, observe, and register about </w:t>
            </w:r>
            <w:r>
              <w:rPr>
                <w:rFonts w:cs="Arial"/>
                <w:sz w:val="20"/>
                <w:szCs w:val="20"/>
                <w:lang w:val="en-US" w:eastAsia="en-US"/>
              </w:rPr>
              <w:t>natural evidence people use to orientate themselves in time  and place. The children will listenand ask question  to the guide who will show them and explain to them the natural  evidencesthey can find around the zoo.</w:t>
            </w:r>
          </w:p>
          <w:p>
            <w:pPr>
              <w:pStyle w:val="NoSpacing"/>
              <w:rPr>
                <w:rFonts w:ascii="Verdana" w:hAnsi="Verdana" w:cs="Verdana"/>
                <w:sz w:val="16"/>
                <w:szCs w:val="16"/>
                <w:lang w:val="en-US" w:eastAsia="en-US"/>
              </w:rPr>
            </w:pPr>
            <w:r>
              <w:rPr>
                <w:rFonts w:cs="Verdana" w:ascii="Verdana" w:hAnsi="Verdana"/>
                <w:sz w:val="16"/>
                <w:szCs w:val="16"/>
                <w:lang w:val="en-US"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Back in the classroom in a whole group session children will talk about what they learnt and they would take home a homework to  draw or write what they learnt at the zoo.</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Helvetica"/>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23:00Z</dcterms:created>
  <dc:creator>USER</dc:creator>
  <dc:description/>
  <dc:language>en-US</dc:language>
  <cp:lastModifiedBy>claudia ayerbe</cp:lastModifiedBy>
  <cp:lastPrinted>2009-01-26T08:55:00Z</cp:lastPrinted>
  <dcterms:modified xsi:type="dcterms:W3CDTF">2013-10-15T16:23:00Z</dcterms:modified>
  <cp:revision>2</cp:revision>
  <dc:subject/>
  <dc:title/>
</cp:coreProperties>
</file>